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 Грушевского сельского поселения Аксайского района Ростов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ня 2020 года </w:t>
        <w:tab/>
        <w:tab/>
        <w:tab/>
        <w:tab/>
        <w:t>ст. Грушевская, ул. Советская, 265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ведущий специалист службы главного архитектора Аксайского район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щенко Николай Леонидович - глава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- ведущий специалист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 Александр Дмитриевич  - депутат Собрания депутатов Груш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-Администрация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 5 человек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Грушевского сельского поселения Аксайского района Ростовской области (далее – Проект правил землепользования и застройки) разработан Аксайским муниципальным унитарным предприятием «Архитектура и градостроительство» на основании постановления Администрации Аксайского района от 30 января 2020 года № 69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7 февраля 2020 года № 7 (1201).  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проекте правил землепользования и застройки отражено предложение Данилова Андрея Валериевича о включении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 для строительства среднеэтажных многоквартирных жилых домов на земельном участке с кадастровым номером 61:02:0600002:2438 в станице Грушевская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>В соответствии с предыдущей редакцией правил землепользования и застройки Грушевского сельского поселения, утвержденных Решением Собрания депутатов Аксайского района от 21.06.2018 № 322, в составе градостроительного регламента территориальной зоны Ж-3 имелся основной вид разрешенного использования «Среднеэтажная жилая застройка»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 xml:space="preserve">Однако в действующей редакции Правил землепользования и застройки Грушевского сельского поселения, в редакции Решения Собрания депутатов Аксайского района от 21.11.2019 № 434, основной вид разрешенного использования «Среднеэтажная жилая застройка» был исключен из градостроительного регламента территориальной зоны Ж-3, что нарушило интересы собственника земельного участка с кадастровым номером 61:02:0600002:2438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. 31 Градостроительного кодекса РФ, Комиссия приняла решение одобрить предложение Данилова Андрея Валериевича по вопросу о внесении изменений в правила землепользования и застройки Грушевского сельского поселения путем включения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1 июня 2020 года № 50. Данное постановление и Проект правил землепользования и застройки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5 июня 2020 года № 28 (1222)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5 июня 2020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5 июня 2020 года по 22 июня 2020 года комиссией по проведению публичных слушаний принимались вопросы, замечания и предложения по Проекту правил землепользования и застройки. Тема публичных слушаний отражена в протоколе публичных слушаний от 20 июня 2020 года. 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внесения изменений в правила землепользования и застройки Грушевского сельского поселения выполнен в соответствии требованиями ч. 9 ст. 31 Градостроительного кодекса 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>В.С. Леонов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04:00Z</dcterms:created>
  <dc:creator>8</dc:creator>
  <dc:description/>
  <cp:keywords/>
  <dc:language>en-US</dc:language>
  <cp:lastModifiedBy>user</cp:lastModifiedBy>
  <cp:lastPrinted>2020-06-25T20:43:00Z</cp:lastPrinted>
  <dcterms:modified xsi:type="dcterms:W3CDTF">2020-06-25T17:43:00Z</dcterms:modified>
  <cp:revision>5</cp:revision>
  <dc:subject/>
  <dc:title/>
</cp:coreProperties>
</file>